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cence Analyse du travail, psychologie et formation (L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formation des adul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cence Analyse du travail, psychologie et formation (L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formation des adul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« Licence Analyse du travail, psychologie et formation (L3) – parcours : formation des adult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« Licence Analyse du travail, psychologie et formation (L3) – parcours : formation des adult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114300</wp:posOffset>
                </wp:positionV>
                <wp:extent cx="7239000" cy="9829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 MANAGEMENT ET GRH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ECRITES ET ORALES DE LA COMMUNICATION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TITUTIONS ET ACTEURS DE LA FORMATION DES ADUL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PERSONNEL ET PROFESSIONN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IENTATION ET ACCOMPAGNEMENT DES PUBLICS ADUL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GENIERIE DES ACTIONS DE FORM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LIER DE METHODE DES SCIENCES SOCIA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IMATION, GESTION, EVALUATION D’UNE SEQUENCE PEDAGOG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MENTS DE PSYCHOLOGIE COGNITIVE, CLINIQUE ET SOCI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 PSYCHOLOGUE, LE TRAVAIL ET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CIOLOGIE DU TRAVAIL ET DE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D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B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2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UE de L3 feront l’objet d’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examen inter-régional avec sujet u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74pt;mso-wrap-distance-left:9.05pt;mso-wrap-distance-right:9.05pt;mso-wrap-distance-top:0pt;mso-wrap-distance-bottom:0pt;margin-top:-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 MANAGEMENT ET GRH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ECRITES ET ORALES DE LA COMMUNICATION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TITUTIONS ET ACTEURS DE LA FORMATION DES ADUL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PERSONNEL ET PROFESSIONN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IENTATION ET ACCOMPAGNEMENT DES PUBLICS ADUL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GENIERIE DES ACTIONS DE FORM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LIER DE METHODE DES SCIENCES SOCIA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IMATION, GESTION, EVALUATION D’UNE SEQUENCE PEDAGOG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MENTS DE PSYCHOLOGIE COGNITIVE, CLINIQUE ET SOCI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 PSYCHOLOGUE, LE TRAVAIL ET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CIOLOGIE DU TRAVAIL ET DE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D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B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2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Les UE de L3 feront l’objet d’u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examen inter-régional avec sujet u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304800</wp:posOffset>
                </wp:positionV>
                <wp:extent cx="6400800" cy="21856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x modules d’anglai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2.1pt;mso-wrap-distance-left:9.05pt;mso-wrap-distance-right:9.05pt;mso-wrap-distance-top:0pt;mso-wrap-distance-bottom:0pt;margin-top:-2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x modules d’anglai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19275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43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2038350</wp:posOffset>
                </wp:positionV>
                <wp:extent cx="6400800" cy="2971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0.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9530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90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210175</wp:posOffset>
                </wp:positionV>
                <wp:extent cx="6400800" cy="318579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 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** remplir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deux formulair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élivr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50.85pt;mso-wrap-distance-left:9.05pt;mso-wrap-distance-right:9.05pt;mso-wrap-distance-top:0pt;mso-wrap-distance-bottom:0pt;margin-top:410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 *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** remplir les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deux formulair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élivr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31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3:31:00Z</dcterms:modified>
  <cp:revision>2</cp:revision>
  <dc:subject/>
  <dc:title/>
</cp:coreProperties>
</file>